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France joined the war because they didn’t wan to have to face Germany alone. It all  started when the Serbians decided to assonate the Arch duke of Austria-Hungry. Then </w:t>
      </w:r>
    </w:p>
    <w:p>
      <w:pPr>
        <w:pStyle w:val="Normal"/>
        <w:spacing w:lineRule="auto" w:line="480"/>
        <w:rPr/>
      </w:pPr>
      <w:r>
        <w:rPr/>
        <w:t xml:space="preserve">they declared war on Serbia. Serbia needed help to defeat the Hungarians, so they asked </w:t>
      </w:r>
    </w:p>
    <w:p>
      <w:pPr>
        <w:pStyle w:val="Normal"/>
        <w:spacing w:lineRule="auto" w:line="480"/>
        <w:rPr/>
      </w:pPr>
      <w:r>
        <w:rPr/>
        <w:t xml:space="preserve">Russia for help. The French had an alliance with Russia so they had to help Russia too. If they didn’t help Russia they feared they would have to go up the industrial giant Germany all alone. Britain were in the alliance with Russia and France to. Austria hungry realizes that they cant defeat the alliance alone and they have a alliance with Germany so they ask Germany to help. Germany joined the war with Austria Hungary. Germany had recently taken some important land from us in another war that we had just fought with them. Now we have our chance to get back at those stupid Germans for stealing our land, and this gives us even more incentive for being in the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2:57:00Z</dcterms:created>
  <dc:creator>leasureha</dc:creator>
  <dc:description/>
  <cp:keywords/>
  <dc:language>en-US</dc:language>
  <cp:lastModifiedBy>LeasureHa</cp:lastModifiedBy>
  <dcterms:modified xsi:type="dcterms:W3CDTF">2008-12-19T12:57:00Z</dcterms:modified>
  <cp:revision>2</cp:revision>
  <dc:subject/>
  <dc:title>France joined the war beacuse</dc:title>
</cp:coreProperties>
</file>